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6"/>
        </w:rPr>
      </w:pPr>
      <w:r>
        <w:rPr>
          <w:sz w:val="56"/>
        </w:rPr>
        <w:t>ABC Reads</w:t>
      </w:r>
    </w:p>
    <w:p>
      <w:pPr>
        <w:pStyle w:val="Heading"/>
        <w:rPr>
          <w:sz w:val="56"/>
        </w:rPr>
      </w:pPr>
      <w:r>
        <w:rPr>
          <w:sz w:val="56"/>
        </w:rPr>
        <w:drawing>
          <wp:inline distT="0" distB="0" distL="0" distR="0">
            <wp:extent cx="1346835" cy="1310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059"/>
        <w:gridCol w:w="1646"/>
        <w:gridCol w:w="223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Month</w:t>
            </w:r>
          </w:p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ook Title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uthor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mment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Previous Read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No Ordinary Times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Doris Kearns Goodwin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Their Eyes Were Watching God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Zora Neale Hurston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Cold Mountain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Charles Frazier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Prodigal Summer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Barbara Kingsolver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Bless Me Ultim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Rudolfo A. Anay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The Girl With the Pearl Earring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Tracy Chevalier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The Pact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Walter Roer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Peace Like A River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Leif Enger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Handmaid’s Tale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Margaret Atwood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Choice of Weapons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Gordon Park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The Color of Water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James McBride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The House of Sand and Fog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Andre Dubus III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Mansfield Park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Jane Austin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From Beruit to Jerusalem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The Hyacinth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October 200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Middlesex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Jeffrey Eugenide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January 200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Skinny Dip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Carl Hiasson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February 200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March 200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The Bell Jar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Sylvia Plath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April 200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St. Paul Stories of F. Scott Fitzgerald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F. Scott Fitzgerald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May 200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Anne Frank: The Diary of a Young Girl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Anne Frank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June 200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The Mermaid Chair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Sue Monk Kidd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July 200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The Kite Runner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Khaled Hosseini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August 200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An American Tragedy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Theodore Drieser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September 200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The Rest of the Iceberg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Robert Smith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October 200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Oh My Stars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Lorna Landvik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November 200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December 200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The Bookseller of Kabul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Asne Seierstad, Ingrid Christophersen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January 200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A Curious Incident of a Dog in the Night Time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Mark Haddon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February 200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Plan B: Further Thoughts on Faith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Ann LaMott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March 200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Red Azali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AnnChee Min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April 200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Gilead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Marilynne Robinson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May 200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Spilling Clarence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Anne Ursu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June 200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An Ordinary Man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Paul Rusesabagin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July 2006</w:t>
            </w:r>
          </w:p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The Devil in the White City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Erik Larson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November 200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The Elegant Gathering of White Snows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Kris Radish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December 200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In Cold Blood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Truman Capote</w:t>
            </w:r>
          </w:p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February 200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The Omnivore’s Dilemm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Michael Pollan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March 2007</w:t>
            </w:r>
          </w:p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The Miraculous Journey of Edward Tulane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Kate DiCamillo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April 200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The Other Boelyn Girl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Philippa Gregory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May 200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The History of Love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Nicole Kraus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June 200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On Chesil Beach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Ian McEwan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July 200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The Book Thief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Markus Zusak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August 200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A Thousand Splended Suns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Khaled Hosseini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Also – Three cups of Tea, and Prisioner in Tehra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September 200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October 200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The Insufficiency of Maps/ The Courage to Teach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Nora Pierce</w:t>
            </w:r>
          </w:p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Parker Palmer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Choose on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November 200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December 200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The Thirteenth Tale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Diane Setterfield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January 200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Blessings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Anna Quinlin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February 200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Eat, Pray, Love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Elizabeth Gilbert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Send title in for a master list</w:t>
            </w:r>
          </w:p>
        </w:tc>
      </w:tr>
    </w:tbl>
    <w:p>
      <w:pPr>
        <w:pStyle w:val="Normal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</w:r>
    </w:p>
    <w:p>
      <w:pPr>
        <w:pStyle w:val="Normal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</w:r>
    </w:p>
    <w:p>
      <w:pPr>
        <w:pStyle w:val="Normal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</w:r>
    </w:p>
    <w:p>
      <w:pPr>
        <w:pStyle w:val="Normal"/>
        <w:rPr>
          <w:rFonts w:ascii="Chalkboard" w:hAnsi="Chalkboard" w:cs="Chalkboard"/>
          <w:sz w:val="20"/>
        </w:rPr>
      </w:pPr>
      <w:r>
        <w:rPr>
          <w:rFonts w:cs="Chalkboard" w:ascii="Chalkboard" w:hAnsi="Chalkboard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halkboard">
    <w:charset w:val="00"/>
    <w:family w:val="auto"/>
    <w:pitch w:val="variable"/>
  </w:font>
  <w:font w:name="American Typewrite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halkboard" w:hAnsi="Chalkboard" w:cs="Chalkboard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merican Typewriter" w:hAnsi="American Typewriter" w:cs="American Typewriter"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halkboard" w:hAnsi="Chalkboard" w:cs="Chalkboard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01:35:00Z</dcterms:created>
  <dc:creator>Juli Peterson</dc:creator>
  <dc:description/>
  <dc:language>en-US</dc:language>
  <cp:lastModifiedBy>Juli Peterson</cp:lastModifiedBy>
  <cp:lastPrinted>2006-05-12T16:32:00Z</cp:lastPrinted>
  <dcterms:modified xsi:type="dcterms:W3CDTF">2008-01-11T02:31:00Z</dcterms:modified>
  <cp:revision>25</cp:revision>
  <dc:subject/>
  <dc:title>Book Club Reads</dc:title>
</cp:coreProperties>
</file>